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5_r Contemporary improvisation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1    5 3 5 2 2  -      -      3(7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1 1 3 7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7 6 7 8 4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6 5 8 4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8 8 6 1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3 7 2 3 5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2 1 6 3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4 4 4 5 6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538"/>
        <w:gridCol w:w="1234"/>
        <w:gridCol w:w="1136"/>
        <w:gridCol w:w="2342"/>
        <w:gridCol w:w="2343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ше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к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ь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665"/>
        <w:gridCol w:w="1337"/>
        <w:gridCol w:w="1230"/>
        <w:gridCol w:w="2539"/>
        <w:gridCol w:w="253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ш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ь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52:00Z</dcterms:created>
  <dc:creator>Елена</dc:creator>
  <dc:description/>
  <cp:keywords/>
  <dc:language>en-US</dc:language>
  <cp:lastModifiedBy>Елена</cp:lastModifiedBy>
  <dcterms:modified xsi:type="dcterms:W3CDTF">2025-11-08T14:5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